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98236663"/>
            <w:bookmarkStart w:id="1" w:name="__Fieldmark__0_169823666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98236663"/>
            <w:bookmarkStart w:id="3" w:name="__Fieldmark__1_169823666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698236663"/>
            <w:bookmarkStart w:id="5" w:name="__Fieldmark__2_169823666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698236663"/>
            <w:bookmarkStart w:id="7" w:name="__Fieldmark__3_169823666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